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6210</wp:posOffset>
            </wp:positionH>
            <wp:positionV relativeFrom="paragraph">
              <wp:posOffset>6731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22.08.2019       </w:t>
        <w:tab/>
        <w:t xml:space="preserve">  </w:t>
        <w:tab/>
        <w:t xml:space="preserve">         п. ФИРОВО                                      № 7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Фировского района от 01.02.2019 №18 «Об утверждении муниципальной программы муниципального образования Фировский район Тверской области «Развитие отрасли культуры» на 2019-2021 г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соответствии с решением Собрания депутатов Фировского района Тверской области от 14.06.2019 №196 «О внесении изменений в решение Собрания депутатов № 178 от 25.12.2018 «О бюджете муниципального образования Фировский район на 2019 год и на плановый период 2020 и 2021 годов»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 Фировского района ПОСТАНОВЛЯЕТ:</w:t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Фировского района от 01.02.2019 № 18 «Об утверждении муниципальной программы муниципального образования Фировский район Тверской области «Развитие отрасли культуры» на 2019-2021 годы» (далее – постановление) следующие изменения.</w:t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муниципального образования Фировский район Тверской области «Развитие отрасли культуры» на 2019-2021 годы (далее- муниципальная программа)  изложить в редакции согласно приложению 1 к настоящему постановлению.</w:t>
      </w:r>
    </w:p>
    <w:p>
      <w:pPr>
        <w:pStyle w:val="Normal"/>
        <w:spacing w:lineRule="auto" w:line="276"/>
        <w:ind w:firstLine="620"/>
        <w:jc w:val="both"/>
        <w:rPr/>
      </w:pPr>
      <w:r>
        <w:rPr>
          <w:sz w:val="26"/>
          <w:szCs w:val="26"/>
        </w:rPr>
        <w:t xml:space="preserve">1.2. Главу 3 Под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униципальной программы муниципального образования Фировский район Тверской области «Развитие отрасли культуры» на 2019-2021 годы  изложить в редакции согласно приложению 2 к настоящему постановлению.</w:t>
      </w:r>
    </w:p>
    <w:p>
      <w:pPr>
        <w:pStyle w:val="Normal"/>
        <w:spacing w:lineRule="auto" w:line="276"/>
        <w:ind w:firstLine="620"/>
        <w:jc w:val="both"/>
        <w:rPr/>
      </w:pPr>
      <w:r>
        <w:rPr>
          <w:sz w:val="26"/>
          <w:szCs w:val="26"/>
        </w:rPr>
        <w:t xml:space="preserve">1.3. Главу 3  Под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униципальной программы муниципального образования Фировский район Тверской области «Развитие отрасли культуры» на 2019-2021 годы  изложить в редакции согласно приложению 3 к настоящему постановлению.</w:t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1.4  Приложение 1 к муниципальной программе</w:t>
      </w:r>
      <w:r>
        <w:rPr/>
        <w:t xml:space="preserve"> </w:t>
      </w:r>
      <w:r>
        <w:rPr>
          <w:sz w:val="26"/>
          <w:szCs w:val="26"/>
        </w:rPr>
        <w:t xml:space="preserve">муниципального образования Фировский район Тверской области «Развитие отрасли культуры» на 2019-2021 годы   изложить в редакции согласно приложению 4 к настоящему постановлению </w:t>
      </w:r>
    </w:p>
    <w:p>
      <w:pPr>
        <w:pStyle w:val="Normal"/>
        <w:spacing w:lineRule="auto" w:line="276"/>
        <w:ind w:firstLine="620"/>
        <w:jc w:val="both"/>
        <w:rPr/>
      </w:pPr>
      <w:r>
        <w:rPr>
          <w:sz w:val="26"/>
          <w:szCs w:val="26"/>
        </w:rPr>
        <w:t>2. Настоящее постановление вступает в силу с даты его подписания, распространяется на правоотношения, возникшие с даты вступления в силу решения от 14.06.2019 №196, и подлежит размещению на официальном сайте Фировского района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о Главы Фировского района                                                            Е.В. Самодуров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Фировского район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т  22.08.2019  №  73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й программы муниципального образования Фировский район</w:t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6"/>
          <w:szCs w:val="26"/>
        </w:rPr>
        <w:t>Тверской области «Развитие отрасли культуры» на 2019-2021 годы</w:t>
      </w:r>
    </w:p>
    <w:p>
      <w:pPr>
        <w:pStyle w:val="Normal"/>
        <w:overflowPunct w:val="true"/>
        <w:ind w:first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6740"/>
      </w:tblGrid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Муниципальная программа муниципального образования Фировский район Тверской области «Развитие отрасли культуры» на 2019-2021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 муниципальной 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Фировский РДК», РМУК «Фировская МЦБ», МУК «Фировский районный краеведческий музей»,  МКУ ДО «Фировская детская школа искусств», ТК и РК «Фирово».</w:t>
            </w:r>
          </w:p>
        </w:tc>
      </w:tr>
      <w:tr>
        <w:trPr>
          <w:trHeight w:val="336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-20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духовного потенциала каждой лич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1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Сохранение и приумножение культурного потенциала «Фировского района»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2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3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Поддержание </w:t>
            </w:r>
            <w:r>
              <w:rPr>
                <w:color w:val="000000"/>
                <w:sz w:val="24"/>
                <w:szCs w:val="24"/>
              </w:rPr>
              <w:t>муниципальн</w:t>
            </w:r>
            <w:r>
              <w:rPr>
                <w:color w:val="000000"/>
                <w:sz w:val="24"/>
                <w:szCs w:val="24"/>
                <w:shd w:fill="FFFFFF" w:val="clear"/>
              </w:rPr>
              <w:t>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лерадио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аналов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4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развития туризма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5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развития молодежной политики»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беспечивающая подпрограмма</w:t>
            </w:r>
          </w:p>
        </w:tc>
      </w:tr>
      <w:tr>
        <w:trPr>
          <w:trHeight w:val="3942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Увеличение уровня удовлетворенности населения Фировского района культурной жизнью в регионе 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76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% до 80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Сохранение количества муниципальных услуг в сфере культуры, предоставляемых муниципальными учреждениями культуры Фировского района на уровне 4 единиц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Снижение доли учреждений культуры, здания которых находятся в аварийном состоянии или требуют ремонта, в общем количестве муниципальных учреждений культуры с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2,9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% до 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9,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Увеличе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оли детей в возрасте от 5 до 18 лет, получающих услуги по дополнительному образованию с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2,6% до 13%.</w:t>
            </w:r>
          </w:p>
        </w:tc>
      </w:tr>
      <w:tr>
        <w:trPr>
          <w:trHeight w:val="7771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 2019-2021 годы – 81536,5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в том числе областной бюджет- 7196,4 тыс.руб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2019 г. –  32574,3 тыс. рублей,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в  том числе областной бюджет- 7196,4 тыс.руб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–  26125,6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в том числе областной бюджет- 6576,7 тыс.руб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2 -  4335,9 тыс. рублей;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в том числе областной бюджет- 619,7 тыс.руб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3 -  0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е 5 -  75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беспечивающая подпрограмма  2004,8 тыс. рубле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2020 г. –  24638,1 тыс. рублей, в том числе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1 –  18586,1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2 -   3508,8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3 -  0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 33,0 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  75,0 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беспечивающая подпрограмма  2435,2 тыс. рубле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2021 г. –  24324,1 тыс. рублей, в том числе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1 –  18576,5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одпрограмма 2 -   3508,8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 75,0  тыс. рублей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Обеспечивающая подпрограмма  2130,8 тыс. рублей.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851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Фировского район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т  22.08.2019. № 73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драздел </w:t>
      </w:r>
      <w:r>
        <w:rPr>
          <w:rFonts w:eastAsia="Calibri"/>
          <w:b/>
          <w:sz w:val="26"/>
          <w:szCs w:val="26"/>
          <w:lang w:val="en-US" w:eastAsia="en-US"/>
        </w:rPr>
        <w:t>I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Сохранение и преумножение культурного потенциала «Фировского района»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Реализация подпрограммы 1 «Сохранение и приумножение культурного потенциала «Фировского района» связана с решением следующих задач:</w:t>
      </w:r>
    </w:p>
    <w:p>
      <w:pPr>
        <w:pStyle w:val="Normal"/>
        <w:widowControl w:val="false"/>
        <w:overflowPunct w:val="true"/>
        <w:ind w:left="627" w:hanging="0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задача 1  «Организация библиотечного обслуживания населения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) задача 2 «Предоставление услуг учреждений культуры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задача 3 «Организация деятельности муниципального музея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Решение задачи 1 «Организация библиотечного обслуживания населения» оценивается с помощью следующего показателя - </w:t>
      </w:r>
      <w:r>
        <w:rPr>
          <w:sz w:val="26"/>
          <w:szCs w:val="26"/>
        </w:rPr>
        <w:t>уровень фактической обеспеченности библиотеками в муниципальном районе от нормативной потребности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2 «</w:t>
      </w:r>
      <w:r>
        <w:rPr>
          <w:sz w:val="26"/>
          <w:szCs w:val="26"/>
        </w:rPr>
        <w:t>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его показателя - у</w:t>
      </w:r>
      <w:r>
        <w:rPr>
          <w:sz w:val="26"/>
          <w:szCs w:val="26"/>
        </w:rPr>
        <w:t>ровень фактической обеспеченности клубами и учреждениями клубного типа в муниципальном районе от нормативной потребности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3 «</w:t>
      </w:r>
      <w:r>
        <w:rPr>
          <w:sz w:val="26"/>
          <w:szCs w:val="26"/>
        </w:rPr>
        <w:t>Организация деятельности муниципального музея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их показателей: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количество проведенных экскурсий, выставок, мероприятий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посетителей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6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Глава 2. Мероприятия подпрограммы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1. Решение задачи 1 </w:t>
      </w:r>
      <w:r>
        <w:rPr>
          <w:rFonts w:eastAsia="Calibri"/>
          <w:sz w:val="26"/>
          <w:szCs w:val="26"/>
          <w:lang w:eastAsia="en-US"/>
        </w:rPr>
        <w:t>«Организация библиотечного обслуживания населения».</w:t>
      </w:r>
      <w:r>
        <w:rPr>
          <w:sz w:val="26"/>
          <w:szCs w:val="26"/>
        </w:rPr>
        <w:t xml:space="preserve"> осуществляется посредством выполнения следующих административных мероприятий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комплектование библиотечных фондов за счет средств бюджетов всех уровней»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вышение квалификации и профессиональной переподготовки сотрудников казенного учреждения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) мероприятие  «Расходы на обеспечение деятельности РМУК Фировская МЦБ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Обеспечение сохранности библиотечных фондов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е) административное мероприятие «Оказание муниципальной услуги "Библиотечное обслуживание населения"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ж) мероприятие «Организация и проведение литературных гостиных, «круглых столов», семинаров, мероприятий на разные тематические направления»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з) мероприятие</w:t>
      </w:r>
      <w:r>
        <w:rPr>
          <w:sz w:val="24"/>
          <w:szCs w:val="24"/>
        </w:rPr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областного бюджета»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и) мероприятие</w:t>
      </w:r>
      <w:r>
        <w:rPr>
          <w:sz w:val="24"/>
          <w:szCs w:val="24"/>
        </w:rPr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за счет средств местного бюджета»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)</w:t>
      </w:r>
      <w:r>
        <w:rPr>
          <w:color w:val="000000"/>
          <w:sz w:val="26"/>
          <w:szCs w:val="26"/>
        </w:rPr>
        <w:t xml:space="preserve"> мероприятие "Субсидия на повышение заработной платы работникам муниципальных учреждений культуры Тверской области  за счет средств областного бюджета"»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л) мероприятие "Субсидия на повышение заработной платы работникам муниципальных учреждений культуры Тверской области  за счет средств местного бюджета"»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шение задачи 2 «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Повышение квалификации и профессиональной переподготовки работников культуры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мероприятие «Субсидии муниципальным бюджетным учреждениям на оказание муниципальных услуг, выполнение работ в рамках муниципального задания»;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>мероприятие «Организация проведения ремонтов зданий и помещений домов культуры, находящихся в муниципальной собственности и приобретение оборудования</w:t>
      </w:r>
      <w:r>
        <w:rPr>
          <w:color w:val="000000"/>
          <w:sz w:val="22"/>
          <w:szCs w:val="22"/>
        </w:rPr>
        <w:t>"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) административное мероприятие «Организация и проведение семинаров по проблемам культуры района»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д) административное мероприятие «Повышение исполнительского мастерства любительских коллективов и отдельных исполнителей и обеспечение их участия в районных, областных, фестивалях и конкурсах»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е) административное мероприятие «Организация и проведение массовых культурно-досуговых мероприятий («День Района», «Масленица», концерты и т.п.);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ж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мероприятия «Субсидия на обеспечение развития и укрепления материально-технической базы муниципальных домов культуры за счет средств областного бюджета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з) мероприятие «Субсидия на обеспечение   развития и укрепления материально-технической базы муниципальных  домов культуры за счет средств  местного  бюджета ( приобретение кресел, звукового оборудования)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) мероприятие «Субсидия на укрепление материально-технической базы учреждений культуры (приобретение  специализированного автотранспорта)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к) мероприятие «Субсидия на техническое оснащение учреждений культуры (Виртуальный  концертный зал) за счет средств местного бюджета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л) мероприятие «Субсидия на техническое оснащение учреждений культуры (Виртуальный  концертный зал) за счет средств областного бюджета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м) мероприятие «Расходы на повышение заработной платы работникам муниципальных учреждений культуры Тверской области  за счет средств  областного бюджета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н) мероприятие «Расходы на повышение заработной платы работникам муниципальных учреждений культуры Тверской области  за счет средств местного бюджета»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 Решение задачи 3 «Организация деятельности муниципального музея»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обеспечение деятельности МУК «Фировский районный краеведческий музей»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полнение музейных фондов новыми экспонатами и сохранение музейных фондов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«Организации и проведение конференции «Память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ВОВ и тружеников тыла ко Дню Победы, выставок, экскурсий посвященных памятным датам»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) мероприятие "Расходы на повышение заработной платы работникам муниципальных учреждений культуры Тверской области  за счет средств  областного бюджета"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е)</w:t>
      </w:r>
      <w:r>
        <w:rPr/>
        <w:t xml:space="preserve"> </w:t>
      </w:r>
      <w:r>
        <w:rPr>
          <w:sz w:val="26"/>
          <w:szCs w:val="26"/>
        </w:rPr>
        <w:t xml:space="preserve">мероприятие «Расходы на повышение заработной платы работникам муниципальных учреждений культуры Тверской области  за счет средств местного бюджета»       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shd w:fill="FFFFFF" w:val="clear"/>
        <w:overflowPunct w:val="true"/>
        <w:ind w:firstLine="38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й объем бюджетных ассигнований, выделенный на реализацию подпрограммы 1, составляет  63288,2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>Таблица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156"/>
        <w:gridCol w:w="2126"/>
        <w:gridCol w:w="2126"/>
        <w:gridCol w:w="2410"/>
      </w:tblGrid>
      <w:tr>
        <w:trPr>
          <w:trHeight w:val="932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1 «Сохранение и преумножение культурного потенциала «Фировского района»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7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редоставление услуг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3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рганизация деятельности муниципального музе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18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5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0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6125,6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0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59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47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7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8586,1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1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59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47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8576,5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237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997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93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63288,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567" w:right="851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Фировского район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т  22.08.2019. № 73</w:t>
      </w:r>
    </w:p>
    <w:p>
      <w:pPr>
        <w:pStyle w:val="Normal"/>
        <w:spacing w:lineRule="auto" w:line="276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одпрограмма 2 «Обеспечение качества условий предоставления образовательных услуг учреждением дополнительного образования  в сфере культуры»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1. Реализация подпрограммы 2 </w:t>
      </w:r>
      <w:r>
        <w:rPr>
          <w:sz w:val="26"/>
          <w:szCs w:val="26"/>
        </w:rPr>
        <w:t xml:space="preserve">«Обеспечение качества условий предоставления образовательных услуг учреждением дополнительного образования  в сфере культуры» </w:t>
      </w:r>
      <w:r>
        <w:rPr>
          <w:rFonts w:eastAsia="Calibri"/>
          <w:sz w:val="26"/>
          <w:szCs w:val="26"/>
          <w:lang w:eastAsia="en-US"/>
        </w:rPr>
        <w:t xml:space="preserve"> связана с решением следующих задач: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bCs/>
          <w:sz w:val="26"/>
          <w:szCs w:val="26"/>
          <w:lang w:eastAsia="en-US"/>
        </w:rPr>
        <w:t>а</w:t>
      </w:r>
      <w:r>
        <w:rPr>
          <w:sz w:val="26"/>
          <w:szCs w:val="26"/>
        </w:rPr>
        <w:t>) задача 1  «Организация предоставления дополнительного образования  в муниципальных казенных учреждениях"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sz w:val="26"/>
          <w:szCs w:val="26"/>
        </w:rPr>
        <w:t>б) задача 2 «Совершенствование профессиональной</w:t>
      </w:r>
      <w:r>
        <w:rPr>
          <w:rFonts w:eastAsia="Calibri"/>
          <w:sz w:val="26"/>
          <w:szCs w:val="26"/>
          <w:lang w:eastAsia="en-US"/>
        </w:rPr>
        <w:t xml:space="preserve"> компетентности педагогических кадров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>2. Решение задачи 1 «</w:t>
      </w:r>
      <w:r>
        <w:rPr>
          <w:bCs/>
          <w:sz w:val="26"/>
          <w:szCs w:val="26"/>
        </w:rPr>
        <w:t>Оказание муниципальной услуги "Организация и предоставление дополнительного образования в сфере культуры и искусства</w:t>
      </w:r>
      <w:r>
        <w:rPr>
          <w:rFonts w:eastAsia="Calibri"/>
          <w:sz w:val="26"/>
          <w:szCs w:val="26"/>
          <w:lang w:eastAsia="en-US"/>
        </w:rPr>
        <w:t>» оценивается с помощью следующего показателя - к</w:t>
      </w:r>
      <w:r>
        <w:rPr>
          <w:sz w:val="26"/>
          <w:szCs w:val="26"/>
        </w:rPr>
        <w:t>оличество учащихся, обучающихся в МКУ ДО «Детская школа искусств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3. Решение задачи 2 </w:t>
      </w:r>
      <w:r>
        <w:rPr>
          <w:bCs/>
          <w:sz w:val="26"/>
          <w:szCs w:val="26"/>
        </w:rPr>
        <w:t>«Совершенствование профессиональной</w:t>
      </w:r>
      <w:r>
        <w:rPr>
          <w:rFonts w:eastAsia="Calibri"/>
          <w:bCs/>
          <w:sz w:val="26"/>
          <w:szCs w:val="26"/>
          <w:lang w:eastAsia="en-US"/>
        </w:rPr>
        <w:t xml:space="preserve"> компетентности </w:t>
      </w:r>
      <w:r>
        <w:rPr>
          <w:rFonts w:eastAsia="Calibri"/>
          <w:sz w:val="26"/>
          <w:szCs w:val="26"/>
          <w:lang w:eastAsia="en-US"/>
        </w:rPr>
        <w:t>педагогических кадров» оценивается с помощью следующего показателя - количество преподавателей, прошедших повышение квалификации и профессиональную переподготовку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  <w:lang w:val="en-US"/>
        </w:rPr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Глава 2.</w:t>
      </w:r>
      <w:r>
        <w:rPr>
          <w:sz w:val="26"/>
          <w:szCs w:val="26"/>
        </w:rPr>
        <w:t xml:space="preserve"> Мероприятия подпрограммы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1. Решение задачи 1 «Оказание муниципальной услуги "Организация и предоставление дополнительного образования в сфере культуры и искусства" осуществляется посредством выполнения следующих административных мероприятий  и мероприятий подпрограммы 2 </w:t>
      </w:r>
      <w:r>
        <w:rPr>
          <w:sz w:val="26"/>
          <w:szCs w:val="26"/>
        </w:rPr>
        <w:t>«Обеспечение качества условий предоставления образовательных услуг учреждением дополнительного образования  в сфере культуры»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мероприятие «Расходы на обеспечение деятельности МКУ ДО Фировская ДШИ</w:t>
      </w:r>
    </w:p>
    <w:p>
      <w:pPr>
        <w:pStyle w:val="Normal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дминистративное мероприятие «Набор детей и формирование классов по специальностям»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мероприятие «Участие в концертах, фестивалях, конкурсах воспитанников школы искусств»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административное мероприятие «Освещение информации о деятельности школы искусств в средствах массовой информации»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) административное мероприятие «Организация и проведение методических мероприятий в рамках сотрудничества с Координационным советом по развитию дополнительного образования  при Отделе образования Администрации Фировского района»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ж)</w:t>
      </w:r>
      <w:r>
        <w:rPr>
          <w:color w:val="000000"/>
          <w:sz w:val="26"/>
          <w:szCs w:val="26"/>
        </w:rPr>
        <w:t xml:space="preserve"> мероприятие «Субсидии на повышение заработной платы педагогическим работникам муниципальных организаций дополнительного образования»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6"/>
          <w:szCs w:val="26"/>
          <w:lang w:eastAsia="en-US"/>
        </w:rPr>
        <w:t xml:space="preserve">         </w:t>
      </w:r>
      <w:r>
        <w:rPr>
          <w:rFonts w:eastAsia="Calibri"/>
          <w:sz w:val="26"/>
          <w:szCs w:val="26"/>
          <w:lang w:eastAsia="en-US"/>
        </w:rPr>
        <w:t>з)</w:t>
      </w:r>
      <w:r>
        <w:rPr>
          <w:color w:val="000000"/>
          <w:sz w:val="26"/>
          <w:szCs w:val="26"/>
        </w:rPr>
        <w:t xml:space="preserve"> мероприятие «Расходы на повышение заработной платы  педагогическим работникам муниципальных  организаций дополнительного образования  за счет средств местного бюджета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и)</w:t>
      </w:r>
      <w:r>
        <w:rPr>
          <w:sz w:val="26"/>
          <w:szCs w:val="26"/>
        </w:rPr>
        <w:t xml:space="preserve"> мероприятие «Субсидия на повышение оплаты труда работникам муниципальных учреждений в связи с увеличением минимального размера оплаты труда»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) мероприятие «Субсидия на повышение оплаты труда работникам муниципальных учреждений в связи с увеличением минимального размера оплаты труда» за счет средств местного бюджета.</w:t>
      </w:r>
    </w:p>
    <w:p>
      <w:pPr>
        <w:pStyle w:val="Normal"/>
        <w:overflowPunct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>л)</w:t>
      </w: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>мероприятие  " Обеспечение расходов на поддержку отрасли культуры(в части оснащения музыкальными инструментами детские школы искусств)</w:t>
      </w:r>
    </w:p>
    <w:p>
      <w:pPr>
        <w:pStyle w:val="Normal"/>
        <w:overflowPunct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shd w:fill="FFFFFF" w:val="clear"/>
        <w:overflowPunct w:val="true"/>
        <w:ind w:firstLine="38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й объем бюджетных ассигнований, выделенный на реализацию подпрограммы 2, составляет  11353,5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2, по годам реализации муниципальной программы в разрезе задач, приведен в таблице 1.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>Таблица 1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99"/>
        <w:gridCol w:w="3219"/>
        <w:gridCol w:w="2552"/>
      </w:tblGrid>
      <w:tr>
        <w:trPr>
          <w:trHeight w:val="9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культуры»  , тыс.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7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рганизация  предоставления дополнительного образования  в муниципальных казенных учреждениях"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Совершенствование профессиональной компетентности педагогических кадров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258,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77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335,9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444,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6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 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21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444,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6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508,8</w:t>
            </w:r>
          </w:p>
        </w:tc>
      </w:tr>
      <w:tr>
        <w:trPr>
          <w:trHeight w:val="2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147,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6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353,5</w:t>
            </w:r>
          </w:p>
        </w:tc>
      </w:tr>
    </w:tbl>
    <w:p>
      <w:pPr>
        <w:pStyle w:val="Normal"/>
        <w:spacing w:lineRule="auto" w:line="276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567" w:right="851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3:00Z</dcterms:created>
  <dc:creator>Alexandre Katalov</dc:creator>
  <dc:description/>
  <cp:keywords/>
  <dc:language>en-US</dc:language>
  <cp:lastModifiedBy>Ivan</cp:lastModifiedBy>
  <cp:lastPrinted>2019-08-22T16:14:00Z</cp:lastPrinted>
  <dcterms:modified xsi:type="dcterms:W3CDTF">2019-08-30T07:39:00Z</dcterms:modified>
  <cp:revision>3</cp:revision>
  <dc:subject/>
  <dc:title> </dc:title>
</cp:coreProperties>
</file>